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юз композиторов Санкт-Петербур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анкт-Петербургское отделение Общенациональной ассоциации фортепианных дуэтов</w:t>
      </w:r>
    </w:p>
    <w:p>
      <w:pPr>
        <w:pStyle w:val="Normal"/>
        <w:jc w:val="center"/>
        <w:rPr/>
      </w:pPr>
      <w:r>
        <w:rPr/>
        <w:t>Российский государственный педагогический Университет им. А.И. Герце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 Международный детский конкурс фортепианных дуэ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. Л.А. Брук «Брат и сестра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XII</w:t>
      </w:r>
      <w:r>
        <w:rPr/>
        <w:t xml:space="preserve"> Международный детский конкурс фортепианных дуэтов им. Л.А. Брук «Брат и сестра» состоится в Санкт-Петербурге в дни школьных каникул с  27 по 31 марта 2007 года в рамках </w:t>
      </w:r>
      <w:r>
        <w:rPr>
          <w:lang w:val="en-US"/>
        </w:rPr>
        <w:t>XVIII</w:t>
      </w:r>
      <w:r>
        <w:rPr/>
        <w:t xml:space="preserve"> Детского музыкального фестиваля «Земля детей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и конкурса: развитие детского музыкального образования; выявление талантливых пианистов среди юных музыкантов России, СНГ, зарубежных стран; пропаганда творчества композиторов Санкт-Петербурга; распространение традиций детского ансамблевого музицирования на базе опыта предыдущих конкурсов «Брат и сестр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I</w:t>
      </w:r>
      <w:r>
        <w:rPr/>
        <w:t xml:space="preserve">. </w:t>
      </w:r>
      <w:r>
        <w:rPr>
          <w:u w:val="single"/>
        </w:rPr>
        <w:t>Участники конкурса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 участию в конкурсе допускаются юные музыканты до 16 лет включитель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зрастные данные участников устанавливаются на 26 марта 2007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u w:val="single"/>
        </w:rPr>
        <w:t>Регламент конкурса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онкурс проводится в трех возрастных группах: </w:t>
      </w:r>
    </w:p>
    <w:p>
      <w:pPr>
        <w:pStyle w:val="Normal"/>
        <w:spacing w:lineRule="auto" w:line="360"/>
        <w:ind w:left="360" w:firstLine="360"/>
        <w:jc w:val="both"/>
        <w:rPr/>
      </w:pPr>
      <w:r>
        <w:rPr/>
        <w:t>младшая – до 10 лет включительно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едняя – от 11 до 13 лет включительно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таршая – от 14 до 16 лет включительно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озрастная группа дуэта определяется по дате рождения старшего из его участник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нкурс проводится в младшей группе в 1 тур, в средней и в старшей – в 2 ту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онкурс младшей группы и </w:t>
      </w:r>
      <w:r>
        <w:rPr>
          <w:lang w:val="en-US"/>
        </w:rPr>
        <w:t>I</w:t>
      </w:r>
      <w:r>
        <w:rPr/>
        <w:t xml:space="preserve"> тур для средней и старшей групп проводятся в Концертном зале факультета музыки Российского государственного педагогического Университета им. А.И. Герцена, </w:t>
      </w:r>
      <w:r>
        <w:rPr>
          <w:lang w:val="en-US"/>
        </w:rPr>
        <w:t>II</w:t>
      </w:r>
      <w:r>
        <w:rPr/>
        <w:t xml:space="preserve"> тур для средней и старшей групп, а также вручение наград – в Концертном зале Дома композитор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се прослушивания проводятся публичн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бедители конкурса принимают участие в заключительном гала-концерте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u w:val="single"/>
        </w:rPr>
        <w:t>Призы и награды</w:t>
      </w:r>
      <w:r>
        <w:rPr/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По результатам конкурса в каждой возрастной группе присуждаются 3 премии и звания лауреатов, 2 диплома и звания диплома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Лауреаты конкурса награждаются денежными премиями и диплом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Остальные участники </w:t>
      </w:r>
      <w:r>
        <w:rPr>
          <w:lang w:val="en-US"/>
        </w:rPr>
        <w:t>II</w:t>
      </w:r>
      <w:r>
        <w:rPr/>
        <w:t xml:space="preserve"> тура в средней и старшей группах награждаются грамот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Жюри конкурса имеет право по своему усмотрению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лить премии между несколькими дуэтам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суждать не все премии и дипло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суждать грамоты педагогам, подготовившим лауреатов и дипломантов;</w:t>
      </w:r>
    </w:p>
    <w:p>
      <w:pPr>
        <w:pStyle w:val="TextBodyIndent"/>
        <w:rPr/>
      </w:pPr>
      <w:r>
        <w:rPr/>
        <w:t>присуждать почетные грамоты и специальные призы за отдельные творческие достижения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u w:val="single"/>
        </w:rPr>
        <w:t>Жюри</w:t>
      </w:r>
      <w:r>
        <w:rPr/>
        <w:t>:</w:t>
      </w:r>
    </w:p>
    <w:p>
      <w:pPr>
        <w:pStyle w:val="TextBodyIndent"/>
        <w:rPr/>
      </w:pPr>
      <w:r>
        <w:rPr/>
        <w:t>В жюри конкурса войдут известные мастера фортепианного дуэта: пианисты Нора Новик и Раффи Хараджанян (Латвия), Игорь Тайманов (Санкт-Петербург), композитор Вадим Биберган (Санкт-Петербург) и д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800" w:hanging="1080"/>
        <w:jc w:val="both"/>
        <w:rPr/>
      </w:pPr>
      <w:r>
        <w:rPr>
          <w:u w:val="single"/>
        </w:rPr>
        <w:t>Финансовые условия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Вступительный взнос для дуэтной пары составляет 1500 рублей. Оплата вступительного взноса производится по прибытии на конкур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 </w:t>
      </w:r>
      <w:r>
        <w:rPr/>
        <w:t>Расходы по проезду и проживанию обеспечиваются за счет участников конкурса или направляющей стороны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u w:val="single"/>
        </w:rPr>
        <w:t>Оргкомитет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Оргкомитет фестиваля решает вопросы, связанные с размещением иностранных и иногородних участников конкурса, оказывает содействие при размещении в гостинице РГПУ им. А.И. Герцена (Казанская ул., д. 6, рядом с Невским проспектом). Необходимость гостиницы следует указать в заявке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Оргкомитет обеспечивает участникам конкурса репетиционные помещения и культурную программу (бесплатное посещение спектаклей и концертов, включенных в программу </w:t>
      </w:r>
      <w:r>
        <w:rPr>
          <w:lang w:val="en-US"/>
        </w:rPr>
        <w:t>XVIII</w:t>
      </w:r>
      <w:r>
        <w:rPr/>
        <w:t xml:space="preserve"> Детского музыкального фестиваля, экскурсии по городу, посещение музеев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комитет имеет эксклюзивное право на распространение и публикацию материалов о конкурсе, в том числе, на трансляцию, распространение аудио- и видеоматериалов конкурсных прослушиваний, церемоний открытия и закрытия конкурса, вручения наград и заключительного концер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260" w:hanging="540"/>
        <w:jc w:val="both"/>
        <w:rPr/>
      </w:pPr>
      <w:r>
        <w:rPr>
          <w:u w:val="single"/>
        </w:rPr>
        <w:t>Оформление заявок</w:t>
      </w:r>
      <w:r>
        <w:rPr/>
        <w:t>:</w:t>
      </w:r>
    </w:p>
    <w:p>
      <w:pPr>
        <w:pStyle w:val="BodyTextIndent2"/>
        <w:numPr>
          <w:ilvl w:val="0"/>
          <w:numId w:val="1"/>
        </w:numPr>
        <w:rPr/>
      </w:pPr>
      <w:r>
        <w:rPr/>
        <w:t xml:space="preserve">Заявки на участие в конкурсе следует направлять до 15 декабря 2006 года (дата определяется по почтовому штемпелю) по адресу: </w:t>
      </w:r>
    </w:p>
    <w:p>
      <w:pPr>
        <w:pStyle w:val="TextBodyIndent"/>
        <w:rPr/>
      </w:pPr>
      <w:r>
        <w:rPr/>
        <w:t>199155, г. Санкт-Петербург, пер. Каховского, д. 2, Факультет музыки РГПУ им. А.И. Герцена (с указанием: Оргкомитет конкурса «Брат и сестра»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елефоны: </w:t>
      </w:r>
    </w:p>
    <w:p>
      <w:pPr>
        <w:pStyle w:val="TextBodyIndent"/>
        <w:rPr/>
      </w:pPr>
      <w:r>
        <w:rPr/>
        <w:t xml:space="preserve">+7 (812) 771-29-65 (исполнительный директор конкурса Лукьянова Надежда Викторовна); </w:t>
      </w:r>
    </w:p>
    <w:p>
      <w:pPr>
        <w:pStyle w:val="TextBodyIndent"/>
        <w:rPr/>
      </w:pPr>
      <w:r>
        <w:rPr/>
        <w:t>+7 (812) 571-35-48 (секретарь-референт Союза композиторов Шмакова Татьяна Владиславовна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лефон / факс: 7 (812) 350-96-52 (Факультет музыки РГПУ им. А.И. Герцена);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e-mail: pianoduett@gmail.co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2. Заявка должна включать следующие данные: ФИО участника, дата и место рождения, учебное заведение, ФИО педагога, домашний адрес (телефон / факс с кодом автоматической связи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/>
      </w:pPr>
      <w:r>
        <w:rPr/>
        <w:t xml:space="preserve">К заявке каждого из участников дуэта прилагается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копия свидетельства о рождении или соответствующей страницы паспорта;</w:t>
      </w:r>
    </w:p>
    <w:p>
      <w:pPr>
        <w:pStyle w:val="TextBodyIndent"/>
        <w:rPr/>
      </w:pPr>
      <w:r>
        <w:rPr/>
        <w:t>- конкурсная программа по турам (композитор, название произведения, тональность, опус) с указанием хронометража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две фотографии 9 х</w:t>
      </w:r>
      <w:r>
        <w:rPr>
          <w:lang w:val="en-US"/>
        </w:rPr>
        <w:t> </w:t>
      </w:r>
      <w:r>
        <w:rPr/>
        <w:t>12 (дуэта или каждого участника отдельно), желательно в электронном вид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заявка на бронирование мест в гостинице (в случае необходимости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Дорогие друзья!</w:t>
      </w:r>
    </w:p>
    <w:p>
      <w:pPr>
        <w:pStyle w:val="Normal"/>
        <w:ind w:firstLine="720"/>
        <w:jc w:val="both"/>
        <w:rPr/>
      </w:pPr>
      <w:r>
        <w:rPr/>
        <w:t>Уважаемые коллеги!</w:t>
      </w:r>
    </w:p>
    <w:p>
      <w:pPr>
        <w:pStyle w:val="Normal"/>
        <w:ind w:firstLine="720"/>
        <w:jc w:val="both"/>
        <w:rPr/>
      </w:pPr>
      <w:r>
        <w:rPr/>
        <w:t xml:space="preserve">Мы очень хотим, чтобы в конкурсе 2007 года участвовало как можно больше талантливых детей из самых удаленных уголков нашей страны, детей других стран. У нас нет сомнений в том, что даже в самых маленьких городах и селах под руководством замечательных педагогов подрастает будущее нашей музыкальной культуры. Мы надеемся, что местная администрация, благотворители, все те, </w:t>
      </w:r>
      <w:r>
        <w:rPr>
          <w:b/>
        </w:rPr>
        <w:t xml:space="preserve">кому небезразлична участь поколения, </w:t>
      </w:r>
      <w:r>
        <w:rPr/>
        <w:t>сделают все возможное, чтобы дети и их педагоги смогли прибыть в Санкт-Петербург в марте 2007 года для участия в этом серьезном музыкальном состязании, а также смогли бы приобщиться к опыту музыкального образования и эстетического воспитания, к культурным традициям Санкт-Петербурга.</w:t>
      </w:r>
    </w:p>
    <w:p>
      <w:pPr>
        <w:pStyle w:val="Normal"/>
        <w:ind w:firstLine="720"/>
        <w:jc w:val="both"/>
        <w:rPr/>
      </w:pPr>
      <w:r>
        <w:rPr/>
        <w:t>Ждем ваших заявок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Правильный"/>
    <w:basedOn w:val="BodyTextIndent3"/>
    <w:qFormat/>
    <w:pPr>
      <w:suppressAutoHyphens w:val="true"/>
      <w:spacing w:lineRule="auto" w:line="360" w:before="0" w:after="0"/>
      <w:ind w:left="0" w:firstLine="709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52:00Z</dcterms:created>
  <dc:creator>Lukianova Nadejda</dc:creator>
  <dc:description/>
  <dc:language>en-US</dc:language>
  <cp:lastModifiedBy>Tatiana Taimanova</cp:lastModifiedBy>
  <cp:lastPrinted>2006-10-23T00:35:00Z</cp:lastPrinted>
  <dcterms:modified xsi:type="dcterms:W3CDTF">2007-02-26T09:44:00Z</dcterms:modified>
  <cp:revision>8</cp:revision>
  <dc:subject/>
  <dc:title>Положение</dc:title>
</cp:coreProperties>
</file>